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677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2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925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824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937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3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512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634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87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041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73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19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66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