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514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276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036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118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127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243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30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245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710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474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389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726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672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