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92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190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26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183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896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201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668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97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006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619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403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215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962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719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998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