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300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189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136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044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149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749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459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570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351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896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325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83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086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053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830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27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142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