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641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016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402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568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392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7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716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03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145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700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08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21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891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687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11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902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