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8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58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52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77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320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60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08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92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022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1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44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25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2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4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22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