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903287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0294133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