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390772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341362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693228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