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671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355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989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445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