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836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234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398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880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